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зультати олімпіади з історії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</w:t>
      </w:r>
      <w:r>
        <w:rPr>
          <w:lang w:val="uk-UA"/>
        </w:rPr>
        <w:t xml:space="preserve">У районному етапі брало участь 30 учнів (було 38) з 9 (було 13)  шкіл району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изові місця посіли 7 учнів з 30 (23%)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І місце –  Чопей Денис, 11 клас, ЗОШ №1 (Жук Л.Б.)        </w:t>
      </w:r>
    </w:p>
    <w:p>
      <w:pPr>
        <w:pStyle w:val="Normal"/>
        <w:jc w:val="both"/>
        <w:rPr/>
      </w:pPr>
      <w:r>
        <w:rPr>
          <w:lang w:val="uk-UA"/>
        </w:rPr>
        <w:t>ІІ місце – Стахурська Юлія, 11 клас, Олександрівська ЗОШ (вч. Сербин Л.П.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- Рижко Дмитро, 8 клас, Роздольненська ЗОШ (вч. Замма Л.О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ІІ місце – Ковальчук Ольга, 9 клас, Новоолександрівська ЗОШ (вч. Єрьоменко О.Г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Борисова Анастасія, 9 клас, Новокиївська ЗОШ (вч. Надольська О.А.)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інніков Сергій, 9 клас, Олександрівська ЗОШ (вч. Сербин Л.П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-     Гришко Карина, 10 клас, Гаврилівська ЗОШ (вч. Ткаченко Т.С.)</w:t>
      </w:r>
    </w:p>
    <w:p>
      <w:pPr>
        <w:pStyle w:val="Normal"/>
        <w:ind w:firstLine="708"/>
        <w:jc w:val="both"/>
        <w:rPr/>
      </w:pPr>
      <w:r>
        <w:rPr>
          <w:lang w:val="uk-UA"/>
        </w:rPr>
        <w:t>Більше 50% від максимальної кількості балів набрали учні:  ЗОШ №2 (57%) вч. Нігачова Г.Д., Горьківської (58%) вч. Ігнатенко С.Є., ЗОШ №1 (68%) вч. Шевченко С.М., ЗОШ №2 (63%) вч. Копаненко Є.С., Мирненської (58%) вч. Андрієвська Н.М., Новоолександрівська (68%) вч. Челишева Л.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енше 50% від максимальної кількості набрали представники: Новопавлівської (49%) вч. Пінул Г.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зультати олімпіади з географії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районному етапі брали участь 30 (було 30) учнів з 10 (було 12)  шкіл району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изові місця посіли 13 учнів з  30 (43%)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>І місце – Філоненко Людмила, 8 клас, ЗОШ №2 (Она О.В.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- Гузар Олександр, 9 клас, ЗОШ №2 (Она О.В.);</w:t>
      </w:r>
    </w:p>
    <w:p>
      <w:pPr>
        <w:pStyle w:val="Normal"/>
        <w:jc w:val="both"/>
        <w:rPr/>
      </w:pPr>
      <w:r>
        <w:rPr>
          <w:lang w:val="uk-UA"/>
        </w:rPr>
        <w:t>ІІ місце –  Красновська Катерина, 8 клас, Новокиївська ЗОШ (Шацило О.А.)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Шушковський Вадим, 8 клас, Новокиївська ЗОШ (Шацило О.А.)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Харченко Олег, 10 клас, ЗОШ №2 (Она О.В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Сидорчук Марина, 11 клас, ЗОШ №1 (Наумова Н.Л.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ІІ місце – Бондаренко Поліна, 8 клас, Мирненська ЗОШ (Подкладнєва В.Г.)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яговець Володимир, 8 клас, ЗОШ №1 (Мрочко М.М.)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Безуса Вікторія, 9 клас, ЗОШ №1 (Мрочко М.М.)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сминіна Анжеліка, 10 клас, Новоолександрівська ЗОШ (Меркотан Н.М.)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вальчук Ірина, 10 клас, Новоолександрівська ЗОШ (Меркотан Н.М.)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шемінська Вікторія, 10 клас, Новопавлівська ЗОШ (Єрух О.В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-     Михайлова Валентина, 11 клас, ЗОШ №1 (Мрочко М.М.)</w:t>
      </w:r>
    </w:p>
    <w:p>
      <w:pPr>
        <w:pStyle w:val="Normal"/>
        <w:ind w:firstLine="708"/>
        <w:jc w:val="both"/>
        <w:rPr/>
      </w:pPr>
      <w:r>
        <w:rPr>
          <w:lang w:val="uk-UA"/>
        </w:rPr>
        <w:t>Більше 50% від максимальної кількості балів набрали представники: Олександрівської (62%) вч. Шкуро Т.М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Менше 50% від максимальної кількості набрали представники: Роздольненської (44%) вч. Норченко В.В., Вадимської (38%) вч. Ільченко О.М., Хорлівської (39%) вч. Воробйова І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езультати олімпіади з фізики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районному етапі брало участь 24 (було 2</w:t>
      </w:r>
      <w:r>
        <w:rPr/>
        <w:t>9</w:t>
      </w:r>
      <w:r>
        <w:rPr>
          <w:lang w:val="uk-UA"/>
        </w:rPr>
        <w:t>) учнів з 11 (було 11) шкіл району.</w:t>
      </w:r>
    </w:p>
    <w:p>
      <w:pPr>
        <w:pStyle w:val="Normal"/>
        <w:jc w:val="both"/>
        <w:rPr/>
      </w:pPr>
      <w:r>
        <w:rPr>
          <w:b/>
          <w:lang w:val="uk-UA"/>
        </w:rPr>
        <w:t>Призові місця посіли 9 учнів з 24 (37%).</w:t>
      </w:r>
    </w:p>
    <w:p>
      <w:pPr>
        <w:pStyle w:val="Normal"/>
        <w:jc w:val="both"/>
        <w:rPr/>
      </w:pPr>
      <w:r>
        <w:rPr>
          <w:lang w:val="uk-UA"/>
        </w:rPr>
        <w:t>І місце -  Заяц Михайло, 11 клас, ЗОШ №1 (Чурай О.П.)</w:t>
      </w:r>
    </w:p>
    <w:p>
      <w:pPr>
        <w:pStyle w:val="Normal"/>
        <w:jc w:val="both"/>
        <w:rPr/>
      </w:pPr>
      <w:r>
        <w:rPr>
          <w:lang w:val="uk-UA"/>
        </w:rPr>
        <w:t>ІІ місце – Шушковський Вадим, 8 клас, Новокиївська ЗОШ (Шушковська О.А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- Рижко Дмитро, 8 клас, Роздольненська ЗОШ (Рижко В.Г.)</w:t>
      </w:r>
    </w:p>
    <w:p>
      <w:pPr>
        <w:pStyle w:val="Normal"/>
        <w:jc w:val="both"/>
        <w:rPr/>
      </w:pPr>
      <w:r>
        <w:rPr>
          <w:lang w:val="uk-UA"/>
        </w:rPr>
        <w:t>ІІІ місце – Красновська Катерина, 8 клас, Новокиївська ЗОШ (Шушковська О.А.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убляк Євген, 8 клас, ЗОШ №2 (Драненко С.В.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равченко Антон, 8 клас, Гаврилівська ЗОШ (Крупа П.М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-     Кириченко Юлія, 9 клас, ЗОШ №1 (Чурай О.П.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інніков Сергій, 9 клас, Олександрівська ЗОШ (Крупа О.А.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зуб Вадим, 11 клас, Новопавлівська ЗОШ (Козуб В.М.)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Більше 50% від максимальної кількості балів набрали представники: ЗОШ №2 (52%) вч. Жила Л.О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Менше 50% від максимальної кількості набрали представники: Олексіївської (36%) вч. Паук А.С., Новоолександрівської (16%) вч. Цап Т.М., Олексіївської (16%) вч. Шовкун Л.О., Мирненської (36%) вч. Бондарчук С.Д., Горьківської (32%) вч. Калабурдін О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11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>Результати олімпіади з української мови і літератури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У районному етапі брали участь 57 (було 52) учнів з 12  (було 13) шкіл району.</w:t>
      </w:r>
    </w:p>
    <w:p>
      <w:pPr>
        <w:pStyle w:val="Normal"/>
        <w:jc w:val="both"/>
        <w:rPr/>
      </w:pPr>
      <w:r>
        <w:rPr>
          <w:b/>
          <w:lang w:val="uk-UA"/>
        </w:rPr>
        <w:t>Призові місця посіли 14  учнів з 57 (25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місце –  Сидоренко Анастасія, 11 клас, ЗОШ №1 (Супрун О.І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І місце – Шендрик Віра, 7 клас, ЗОШ №1 (Супрун О.І.)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Хоменко Катерина, 9 клас, ЗОШ №2 (Куюн С.О.)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- Фурса Олег, 10 клас, ЗОШ №1 (Кравченко Л.В.) </w:t>
      </w:r>
      <w:r>
        <w:rPr>
          <w:sz w:val="20"/>
          <w:szCs w:val="20"/>
          <w:lang w:val="uk-UA"/>
        </w:rPr>
        <w:t xml:space="preserve">– </w:t>
      </w:r>
      <w:r>
        <w:rPr>
          <w:b/>
          <w:sz w:val="20"/>
          <w:szCs w:val="20"/>
          <w:lang w:val="uk-UA"/>
        </w:rPr>
        <w:t>профіль укр. філологія</w:t>
      </w:r>
    </w:p>
    <w:p>
      <w:pPr>
        <w:pStyle w:val="Normal"/>
        <w:ind w:left="840" w:hanging="0"/>
        <w:jc w:val="both"/>
        <w:rPr>
          <w:lang w:val="uk-UA"/>
        </w:rPr>
      </w:pPr>
      <w:r>
        <w:rPr>
          <w:lang w:val="uk-UA"/>
        </w:rPr>
        <w:t xml:space="preserve">- Плаксенко Олена, 11 клас, ЗОШ  №2 (Куюн С.О.)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- Кравченко Катерина, 11 клас, ЗОШ №1 (Супрун О.І.)</w:t>
      </w:r>
    </w:p>
    <w:p>
      <w:pPr>
        <w:pStyle w:val="Normal"/>
        <w:jc w:val="both"/>
        <w:rPr/>
      </w:pPr>
      <w:r>
        <w:rPr>
          <w:lang w:val="uk-UA"/>
        </w:rPr>
        <w:t>ІІІ місце – Чвартковський Максим , 7 клас, ЗОШ №2 (Куюн С.О.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Стахурська Вікторія, 7 клас, Олександрівська ЗОШ (Стахурська Н.М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Ан Вікторія, 8 клас, ЗОШ №1 (Капленко Н.В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Безуса Вікторія, 9 клас, ЗОШ №1 (Супрун О.І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Шихальова Олена, 10 клас, Новоолександрівська ЗОШ (Сергієнко В.П.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Горобець Іванна, 10 клас, Новопавлівська ЗОШ (Кобюк Т.А.)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- Кравченко Світлана, 10 клас, ЗОШ №1 (Кравченко Л.В.) </w:t>
      </w:r>
      <w:r>
        <w:rPr>
          <w:sz w:val="20"/>
          <w:szCs w:val="20"/>
          <w:lang w:val="uk-UA"/>
        </w:rPr>
        <w:t xml:space="preserve">– </w:t>
      </w:r>
      <w:r>
        <w:rPr>
          <w:b/>
          <w:sz w:val="20"/>
          <w:szCs w:val="20"/>
          <w:lang w:val="uk-UA"/>
        </w:rPr>
        <w:t>профіль укр. філологія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- Стахурська Юлія, 11 клас, Олександрівська (Кравченко І.М.) – </w:t>
      </w:r>
      <w:r>
        <w:rPr>
          <w:b/>
          <w:sz w:val="20"/>
          <w:szCs w:val="20"/>
          <w:lang w:val="uk-UA"/>
        </w:rPr>
        <w:t>профіль укр. філологія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Більше 50% від максимальної кількості балів набрали представники: ЗОШ №1 (61%) вч. Степко Л.Д., ЗОШ №2 (58%) вч. Білан К.В., Мирненської (64%) вч. Федоренко В.І., Новоолександрівської (52%) вч. Єрещенко Ю.О., Горьківської (50%) вч. Садовніченко Л.Ф., Олександрівської  (65%) Закльопна Л.В., Хорлівської (62%) вч. Сацик А.В., Роздольненської (62%) вч. Пазяк Т.П., Новокиївської (60%) вч. Березніцька В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енше 50% від максимальної кількості набрали представники: Мирненської (38%) вч. Бойко В.М., Олексіївської (39%) вч. Хохлова Л.І., Гаврилівської (47%) вч. Бугаєнко О.М., Роздольненської (34%) вч. Норченко В.М.,  Новокиївської (31%) вч. Андріяш С.В., Новоолександрівської (39%) вч. Боженко Т.О., Новокиївської (46%) вч. Шацило Г.П., Гаврилівської (48%) вч.Федоров С.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0"/>
          <w:szCs w:val="20"/>
          <w:lang w:val="uk-UA"/>
        </w:rPr>
        <w:t>Новокиївська ЗОШ 10 і 11 клас – профіль українська філологія. З 11 класу (вч. Шацило Г.П.) брали участь  2 учні, від максимальної кількості балів набрали  29% і 46%, з 10 класу брали участь 2 учні (53%, 60%) вч. Березницька В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sz w:val="20"/>
          <w:szCs w:val="20"/>
          <w:lang w:val="uk-UA"/>
        </w:rPr>
        <w:t>Мирненська ЗОШ  11 клас – профіль українська філологія. Участь не брав ніх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/>
      </w:pPr>
      <w:r>
        <w:rPr>
          <w:b/>
          <w:lang w:val="uk-UA"/>
        </w:rPr>
        <w:t>Результати олімпіади з біології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У районному етапі брало участь 39 (було 46) учнів з 13 (було 13) шкіл район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зові місця посіли 9 учнів з 39 (23%).</w:t>
      </w:r>
    </w:p>
    <w:p>
      <w:pPr>
        <w:pStyle w:val="Normal"/>
        <w:rPr/>
      </w:pPr>
      <w:r>
        <w:rPr>
          <w:lang w:val="uk-UA"/>
        </w:rPr>
        <w:t>І місце – Оленіна Вікторія, 9 клас, Роздольненська ЗОШ (Саніна Н.В.)</w:t>
      </w:r>
    </w:p>
    <w:p>
      <w:pPr>
        <w:pStyle w:val="Normal"/>
        <w:rPr>
          <w:lang w:val="uk-UA"/>
        </w:rPr>
      </w:pPr>
      <w:r>
        <w:rPr>
          <w:lang w:val="uk-UA"/>
        </w:rPr>
        <w:t>ІІ місце – Бондаренко Поліна, 8 клас, Мирненська ЗОШ (Бондарчук С.Ю.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Голота Віктор, 8 клас, Гаврилівська ЗОШ (Кочетова О.С.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Желдакова Тетяна, 9 клас, ЗОШ №1 (Канівець Н.М.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– </w:t>
      </w:r>
      <w:r>
        <w:rPr>
          <w:lang w:val="uk-UA"/>
        </w:rPr>
        <w:t>Онуце Валерія, 11 клас, ЗОШ №2 (Кишиневська С.В.)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- Шпачук Анжеліка, 11 клас, Роздольненська ЗОШ (Саніна Н.В.) – </w:t>
      </w:r>
      <w:r>
        <w:rPr>
          <w:b/>
          <w:sz w:val="20"/>
          <w:szCs w:val="20"/>
          <w:lang w:val="uk-UA"/>
        </w:rPr>
        <w:t>біотехнологічний профіль</w:t>
      </w:r>
    </w:p>
    <w:p>
      <w:pPr>
        <w:pStyle w:val="Normal"/>
        <w:rPr>
          <w:lang w:val="uk-UA"/>
        </w:rPr>
      </w:pPr>
      <w:r>
        <w:rPr>
          <w:lang w:val="uk-UA"/>
        </w:rPr>
        <w:t>ІІІ місце – Ільїна Аліна, 8 клас, Горьківська ЗОШ (Хоменко Н.М.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Цілинко Юлія, 9 клас, ЗОШ №2 (Онуце І.В.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ареня Катерина, 9 клас, ЗОШ №1 (Канівець Н.М.)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Більше 50% від максимальної кількості балів набрали представники: Олексіївської (51%) вч. Грибко В.В., ЗОШ №1 (63%) вч. Гречковська Г.В., Новоолександрівської (64%) вч. Гриненко С.А.,</w:t>
      </w:r>
    </w:p>
    <w:p>
      <w:pPr>
        <w:pStyle w:val="Normal"/>
        <w:rPr>
          <w:lang w:val="uk-UA"/>
        </w:rPr>
      </w:pPr>
      <w:r>
        <w:rPr>
          <w:lang w:val="uk-UA"/>
        </w:rPr>
        <w:t>Олександрівської (60%) вч. Прасолова О.В., Вадимської (63%) вч. Костенко Г.Є., Новопавлівської (55%) вч. Реут І.Г., Хорлівської (63%) вч. Гаран О.Л., Новокиївської (57%) вч. Жуковська С.В.</w:t>
      </w:r>
    </w:p>
    <w:p>
      <w:pPr>
        <w:pStyle w:val="Normal"/>
        <w:rPr/>
      </w:pPr>
      <w:r>
        <w:rPr>
          <w:lang w:val="uk-UA"/>
        </w:rPr>
        <w:tab/>
        <w:t>Менше 50% від максимальної кількості набрали представники: Гаврилівської (48%) вч. Кочетова О.С., (30%) вч. Соценко І.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зультати олімпіади з екології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У районному етапі брали участь 6 (було 5) учнів з 4 (було 3) шкіл району</w:t>
      </w:r>
    </w:p>
    <w:p>
      <w:pPr>
        <w:pStyle w:val="Normal"/>
        <w:rPr/>
      </w:pPr>
      <w:r>
        <w:rPr>
          <w:b/>
          <w:lang w:val="uk-UA"/>
        </w:rPr>
        <w:t>Призові місця посіли 4 учня з  6 (67%).</w:t>
      </w:r>
    </w:p>
    <w:p>
      <w:pPr>
        <w:pStyle w:val="Normal"/>
        <w:rPr/>
      </w:pPr>
      <w:r>
        <w:rPr>
          <w:lang w:val="uk-UA"/>
        </w:rPr>
        <w:t>І місце – Шпачук Анжеліка, 11 клас, Роздольненська ЗОШ (вч. Саніна Н.В.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І місце – Островська Анна, 10 клас, ЗОШ №1 (Канівець Н.М.) – </w:t>
      </w:r>
      <w:r>
        <w:rPr>
          <w:b/>
          <w:lang w:val="uk-UA"/>
        </w:rPr>
        <w:t>екологічний профіль</w:t>
      </w:r>
      <w:r>
        <w:rPr>
          <w:lang w:val="uk-UA"/>
        </w:rPr>
        <w:t xml:space="preserve">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-  Онуце Валерія, 11 клас, ЗОШ №2 (вч. Кишиневська С.В.) – </w:t>
      </w:r>
      <w:r>
        <w:rPr>
          <w:b/>
          <w:lang w:val="uk-UA"/>
        </w:rPr>
        <w:t>екологічний профіль</w:t>
      </w: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  <w:t>ІІІ місце – Заяц Михайло, 11 клас, ЗОШ №1 (Гречковська Г.В.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Більше 50% від максимальної кількості балів набрали представники: Новокиївської ЗОШ (66%) вч. Жуковська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езультати олімпіади з англійської мови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У районному етапі брало участь 28 (було </w:t>
      </w:r>
      <w:r>
        <w:rPr/>
        <w:t>30</w:t>
      </w:r>
      <w:r>
        <w:rPr>
          <w:lang w:val="uk-UA"/>
        </w:rPr>
        <w:t xml:space="preserve">) учнів з 12 (було </w:t>
      </w:r>
      <w:r>
        <w:rPr/>
        <w:t>1</w:t>
      </w:r>
      <w:r>
        <w:rPr>
          <w:lang w:val="uk-UA"/>
        </w:rPr>
        <w:t>1) шкіл району.</w:t>
      </w:r>
    </w:p>
    <w:p>
      <w:pPr>
        <w:pStyle w:val="Normal"/>
        <w:jc w:val="both"/>
        <w:rPr/>
      </w:pPr>
      <w:r>
        <w:rPr>
          <w:b/>
          <w:lang w:val="uk-UA"/>
        </w:rPr>
        <w:t>Призові місця посіли</w:t>
      </w:r>
      <w:r>
        <w:rPr>
          <w:b/>
        </w:rPr>
        <w:t xml:space="preserve"> </w:t>
      </w:r>
      <w:r>
        <w:rPr>
          <w:b/>
          <w:lang w:val="uk-UA"/>
        </w:rPr>
        <w:t>13</w:t>
      </w:r>
      <w:r>
        <w:rPr>
          <w:b/>
        </w:rPr>
        <w:t xml:space="preserve"> </w:t>
      </w:r>
      <w:r>
        <w:rPr>
          <w:b/>
          <w:lang w:val="uk-UA"/>
        </w:rPr>
        <w:t>учнів з 28 (47%) учасників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>І місце – Ан Вікторія, 8 клас, ЗОШ №1 (вч. Кравченко Р.О.)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- Онуце Валерія, 11 клас, ЗОШ № 2 (вч. Шаравага М.В.)</w:t>
      </w:r>
    </w:p>
    <w:p>
      <w:pPr>
        <w:pStyle w:val="Normal"/>
        <w:jc w:val="both"/>
        <w:rPr/>
      </w:pPr>
      <w:r>
        <w:rPr>
          <w:lang w:val="uk-UA"/>
        </w:rPr>
        <w:t>ІІ місце – Філоненко Людмила, 8 клас, ЗОШ №2 (Скороход Л.В.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Лі Олена, 10 клас, ЗОШ №1 (Васютинська С.І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-  Кравченко Катерина, 11 клас, ЗОШ №1 (Васютинська С.І.)</w:t>
      </w:r>
    </w:p>
    <w:p>
      <w:pPr>
        <w:pStyle w:val="Normal"/>
        <w:jc w:val="both"/>
        <w:rPr/>
      </w:pPr>
      <w:r>
        <w:rPr>
          <w:lang w:val="uk-UA"/>
        </w:rPr>
        <w:t>ІІІ місце – Куюн Марія, 8 клас, ЗОШ №2 (Скороход Л.В.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льїна Аліна, 8 клас, Горьківська ЗОШ (вч. Глушко В.В.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Левицький Дмитро, 8 клас, Олександрівська ЗОШ (Костецька Т.В.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Груша Оксана, 9 клас, Вадимська ЗОШ (вч. Божко Л.Г.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амойлов Євген, 9 клас, ЗОШ №2 (вч. Маліновська Н.М.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валь Максим, 10 клас, ЗОШ №2 (вч. Шаравага М.В.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тровська Анна, 10 клас, ЗОШ №1 (Васютинська С.І.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тахурська Юлія, 11 клас, Олександрііська ЗОШ (Єфімова Н.І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Більше 50% від максимальної кількості балів набрали представники: Новокиївської (59%) вч. свідова О.Б., Мирненської ЗОШ (56%) вч. Канівець О.О., Новоолександрівської ЗОШ (64%) вч. Ковтун О.М.,   Олександрівської ЗОШ (66%) вч. Костецька Т.В., Роздольненської ЗОШ (51%) вч. Оганісян А.А., Гаврилівської ЗОШ (68%) вч. Дудченко Г.М.</w:t>
      </w:r>
    </w:p>
    <w:p>
      <w:pPr>
        <w:pStyle w:val="Normal"/>
        <w:jc w:val="both"/>
        <w:rPr/>
      </w:pPr>
      <w:r>
        <w:rPr>
          <w:lang w:val="uk-UA"/>
        </w:rPr>
        <w:tab/>
        <w:t>Менше 50% від максимальної кількості набрали учні: Роздольненської ЗОШ (24%) вч. Думанецька М.Д., Новопавлівської (24%) вч. Макарчук Н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зультати олімпіади з хім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У районному етапі брало участь 26 (було 22) учнів з 9 (було 10) шкіл району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изові місця посіли 6 учнів з 26 (23%)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І місце – Кущ Наталія, 9 клас, Новоолександрівська ЗОШ (вч. Цап Т.М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- Шпачук Анжеліка, 11 клас, Роздольненська ЗОШ (вч. Санін Є.Л.)</w:t>
      </w:r>
    </w:p>
    <w:p>
      <w:pPr>
        <w:pStyle w:val="Normal"/>
        <w:jc w:val="both"/>
        <w:rPr/>
      </w:pPr>
      <w:r>
        <w:rPr>
          <w:lang w:val="uk-UA"/>
        </w:rPr>
        <w:t>ІІІ місце – Бугаєнко Ірина, 8 клас, Гаврилівська ЗОШ (вч. Соценко І.М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Голота Віктор, 8 клас, Гаврилівська ЗОШ (вч. Соценко І.М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Михайлова Валентина, 11 клас, ЗОШ №1 (вч. Стародуб Т.І.)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-  Онуце Валерія, 11 клас, ЗОШ №2 (вч. Кишиневська С.В.)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Більше 50% від максимальної кількості балів набрали представники: Новокиївської ЗОШ (52%) вч. Красновський С.М., Мирненської (53%) вч. Бондарчук С.Ю.</w:t>
      </w:r>
    </w:p>
    <w:p>
      <w:pPr>
        <w:pStyle w:val="Normal"/>
        <w:ind w:firstLine="708"/>
        <w:jc w:val="both"/>
        <w:rPr/>
      </w:pPr>
      <w:r>
        <w:rPr>
          <w:lang w:val="uk-UA"/>
        </w:rPr>
        <w:tab/>
        <w:t>Менше 50% від максимальної кількості набрали представники:  Новопавлівської (26%) вч. Паргачова В.Б., Олександрівської ЗОШ (26%) вч. Прасолова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зультати олімпіади з астрономії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/>
        <w:tab/>
      </w:r>
      <w:r>
        <w:rPr>
          <w:lang w:val="uk-UA"/>
        </w:rPr>
        <w:t xml:space="preserve">У районному етапі брали участь </w:t>
      </w:r>
      <w:r>
        <w:rPr/>
        <w:t>4</w:t>
      </w:r>
      <w:r>
        <w:rPr>
          <w:lang w:val="uk-UA"/>
        </w:rPr>
        <w:t xml:space="preserve"> (було </w:t>
      </w:r>
      <w:r>
        <w:rPr/>
        <w:t>3</w:t>
      </w:r>
      <w:r>
        <w:rPr>
          <w:lang w:val="uk-UA"/>
        </w:rPr>
        <w:t xml:space="preserve">) учня з 3 (було 2)  шкіл району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uk-UA"/>
        </w:rPr>
        <w:t>Призових місць не здобув ніхто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>Менше 50% від максимальної кількості балів набрали учасники: Новокиївської (23%) вч. Шушковська О.А., Олександрівської (13%) вч. Шкуро Т.М., ЗОШ №2  (45%) вч. Жила Л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lang w:val="uk-UA"/>
        </w:rPr>
        <w:t xml:space="preserve">                                                   </w:t>
      </w:r>
      <w:r>
        <w:rPr>
          <w:b/>
          <w:lang w:val="uk-UA"/>
        </w:rPr>
        <w:t>Результати олімпіади з математик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У районному етапі брало участь 34 (було 43) учнів з 12 (було 11) шкіл району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изові місця посіли 6 учнів з 34 (18%)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місце – Савченко Яна, 7 клас, ЗОШ №2 (вч. Жила Л.О.)</w:t>
      </w:r>
    </w:p>
    <w:p>
      <w:pPr>
        <w:pStyle w:val="Normal"/>
        <w:jc w:val="both"/>
        <w:rPr/>
      </w:pPr>
      <w:r>
        <w:rPr>
          <w:lang w:val="uk-UA"/>
        </w:rPr>
        <w:t>ІІ місце – Чвартковський Максим, 7 клас, ЗОШ №2 (вч. Жила Л.О.)</w:t>
      </w:r>
    </w:p>
    <w:p>
      <w:pPr>
        <w:pStyle w:val="Normal"/>
        <w:jc w:val="both"/>
        <w:rPr/>
      </w:pPr>
      <w:r>
        <w:rPr>
          <w:lang w:val="uk-UA"/>
        </w:rPr>
        <w:t>ІІІ місце – Пасічук Анна, 6 клас, Олексіївська ЗОШ (вч. Паук А.С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Винтовкіна Вероніка, 7 клас, Новопавлівська ЗОШ (вч. Поліщук М.Б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Чернявська Дар’</w:t>
      </w:r>
      <w:r>
        <w:rPr>
          <w:lang w:val="uk-UA"/>
        </w:rPr>
        <w:t>я</w:t>
      </w:r>
      <w:r>
        <w:rPr>
          <w:lang w:val="uk-UA"/>
        </w:rPr>
        <w:t>, 10 клас, Новокиївська ЗОШ (вч. Сисоєнко В.М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Фурса Олег, 10 кл., ЗОШ №1 (Обух В.І.)</w:t>
      </w:r>
    </w:p>
    <w:p>
      <w:pPr>
        <w:pStyle w:val="Normal"/>
        <w:ind w:firstLine="708"/>
        <w:jc w:val="both"/>
        <w:rPr/>
      </w:pPr>
      <w:r>
        <w:rPr>
          <w:lang w:val="uk-UA"/>
        </w:rPr>
        <w:t>Більше 50% від максимальної кількості балів набрали представники: ЗОШ №2 (63%) вч. Сопяніченко Т.М., Мирненської (57%) вч. Сідєльнікова Г.П., Олексіївської (51%) вч. Шовкун Л.О.</w:t>
      </w:r>
    </w:p>
    <w:p>
      <w:pPr>
        <w:pStyle w:val="Normal"/>
        <w:jc w:val="both"/>
        <w:rPr/>
      </w:pPr>
      <w:r>
        <w:rPr>
          <w:lang w:val="uk-UA"/>
        </w:rPr>
        <w:t>Менше 50% від максимальної кількості набрали представники: Роздольненської (49%) вч. Кулага Г.С., ЗОШ №2 (46%) вч. Вербій Ю.О., Роздольненської (49%) вч. Коваленко О.А., Гаврилівської (20%) вч. Кручаненко С.В., Хорлівської (26%) вч. Мацієвська В.М., Вадимської (34%) вч. Степаненко Л.С., Гаврилівської (49%) вч. Крупа О.А., ЗОШ №1 (34%) вч. Тищенко В.М., Горьківської (20%) вч. Лебеденко Н.В., Роздольненської (46%) вч. Рижко В.Г., Новокиївської (26%) вч. Тушич І.І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1-А клас Каланчацької ЗОШ №1 – математичний профіль (вч. Обух В.І.). Брав участь             1 учень, набрав 57% від максимальної кількості балів.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зультати олімпіади з інформатики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У районному етапі брало участь </w:t>
      </w:r>
      <w:r>
        <w:rPr/>
        <w:t>11</w:t>
      </w:r>
      <w:r>
        <w:rPr>
          <w:lang w:val="uk-UA"/>
        </w:rPr>
        <w:t xml:space="preserve"> (було </w:t>
      </w:r>
      <w:r>
        <w:rPr/>
        <w:t>3</w:t>
      </w:r>
      <w:r>
        <w:rPr>
          <w:lang w:val="uk-UA"/>
        </w:rPr>
        <w:t xml:space="preserve">) учня з </w:t>
      </w:r>
      <w:r>
        <w:rPr/>
        <w:t>9</w:t>
      </w:r>
      <w:r>
        <w:rPr>
          <w:lang w:val="uk-UA"/>
        </w:rPr>
        <w:t xml:space="preserve"> (було </w:t>
      </w:r>
      <w:r>
        <w:rPr/>
        <w:t>3</w:t>
      </w:r>
      <w:r>
        <w:rPr>
          <w:lang w:val="uk-UA"/>
        </w:rPr>
        <w:t xml:space="preserve">)  шкіл району. 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uk-UA"/>
        </w:rPr>
        <w:t>Призових місць не здобув ніхто.</w:t>
      </w:r>
    </w:p>
    <w:p>
      <w:pPr>
        <w:pStyle w:val="Normal"/>
        <w:ind w:firstLine="284"/>
        <w:jc w:val="both"/>
        <w:rPr>
          <w:lang w:val="uk-UA"/>
        </w:rPr>
      </w:pPr>
      <w:r>
        <w:rPr/>
        <w:t xml:space="preserve">15% </w:t>
      </w:r>
      <w:r>
        <w:rPr>
          <w:lang w:val="uk-UA"/>
        </w:rPr>
        <w:t>від максимальної кількості балів набрав учасник ЗОШ №2, вч. Маліновська Н.М.; 1% - ЗОШ №1, вч. Чурай Ю.Л.; 0,5% - Новопавлівської, вч. Козуб В.М., Горькіівської, вч. Калабурдін О.О., Новокиївської, вч. Тушич І.І.; 0 балів – Роздольненської, вч. Коваленко О.А., Вадимської, вч.Денькович М.Я., Гаврилівської, вч. Крупа П.М., Мирненської, Бондарчук С.Ю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lang w:val="uk-UA"/>
        </w:rPr>
        <w:t>Результати олімпіади з економіки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У районному етапі брало участь 2 (було </w:t>
      </w:r>
      <w:r>
        <w:rPr/>
        <w:t>3</w:t>
      </w:r>
      <w:r>
        <w:rPr>
          <w:lang w:val="uk-UA"/>
        </w:rPr>
        <w:t>) учня з 2 (було 2)  шкіл району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Призові місця посіли 2 учня з 2 (100%)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 місце – Заяц Михайло, 11 клас, ЗОШ №1 (Мрочко М.М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І місце – Савченко Павло, 11 клас, ЗОШ №2 (Она О.В.)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/>
      </w:pPr>
      <w:r>
        <w:rPr>
          <w:b/>
          <w:lang w:val="uk-UA"/>
        </w:rPr>
        <w:t>Результати олімпіади з ІКТ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У районному етапі брало участь 7 (було 9) учнів з 5 (було 6)  шкіл району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Призові місця посіли 5 учнів з 7 (71%)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місце – Козуб Вадим, 11 клас, Новопавлівська ЗОШ (Козуб В.М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І місце – Змієвець Владислав, 10 клас, ЗОШ №1 (Чурай Ю.Л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ІІ місце – Тушич Микола, 11 клас, Новокиївська ЗОШ (Тушич І.І.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вердлова Ольга, 11 клас, ЗОШ №2 (Маліновська Н.М.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алабурдін Володимир, 11 клас, Горьківська ЗОШ (Калабурдін О.О.)    </w:t>
      </w:r>
    </w:p>
    <w:p>
      <w:pPr>
        <w:pStyle w:val="Normal"/>
        <w:ind w:left="8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24:00Z</dcterms:created>
  <dc:creator>Methodkab</dc:creator>
  <dc:description/>
  <cp:keywords/>
  <dc:language>en-US</dc:language>
  <cp:lastModifiedBy>Admin</cp:lastModifiedBy>
  <cp:lastPrinted>2013-12-16T15:44:00Z</cp:lastPrinted>
  <dcterms:modified xsi:type="dcterms:W3CDTF">2015-01-20T08:19:00Z</dcterms:modified>
  <cp:revision>200</cp:revision>
  <dc:subject/>
  <dc:title/>
</cp:coreProperties>
</file>