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и олімпіад, які здобули більше одного призового місця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/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95"/>
        <w:gridCol w:w="1832"/>
        <w:gridCol w:w="916"/>
        <w:gridCol w:w="916"/>
        <w:gridCol w:w="366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 уч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іль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з. місц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і з якого предме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уце Валері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– англійська мова; ІІІ – хімі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 - екологія, біологія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ачук Анжелі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ольнен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 – екологія;  ІІ – біологія, хімія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ц Михайл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– фізика, економіка;  ІІІ - екологі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хурська Юлі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ів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англійська мова, укр.. мова і літ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уса Вікторі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укр.. мова і літ.,  географі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рса Оле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 – укр.. мова і літ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- математ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уб Вади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павлівськ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– ІКТ, ІІІ - фіз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вартковський Макси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математика;  ІІІ - укр.. мова і лі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оненко Людми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– географія;  ІІ – англійська мов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вська Катер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київ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географія;  ІІІ - фіз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шковський Вади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київ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географія;  ІІ - фіз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ова Валент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географія; ІІІ – хімі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Полі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нен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географія; ІІ – біологі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ченко Катер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англійська мова, укр.. мова і літ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жко Дмитр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ольнен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історія; ІІ - фіз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іков Сергі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івсь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історія; ІІІ - фізи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 Вікторі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– англ. мова; ІІІ – укр.. мова і літ.</w:t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ьїна Алі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ьківськ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англійська мова, ІІІ – біологія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ровська Ан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нчацька №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– 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– англійська м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чителі, які підготували більше 1-го переможця олімпіад у 2014/15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54"/>
        <w:gridCol w:w="2747"/>
        <w:gridCol w:w="2748"/>
        <w:gridCol w:w="137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вчи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яких предметів є перемож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переможці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 О.І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. мова і лі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а О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економі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рочко М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економі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на Н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ольнен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еколог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ець Н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еколог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иневська С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екологія, хім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юн С.О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. мова і лі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ютинська С.І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. мо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котан Н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олександрів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рай О.П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ило О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иїв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граф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овська О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иїв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Л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. мова і лі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ин Л.П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вага М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ход Л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а Л.О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енко І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сь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авлівська ЗОШ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, ІК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2:00Z</dcterms:created>
  <dc:creator>Admin</dc:creator>
  <dc:description/>
  <cp:keywords/>
  <dc:language>en-US</dc:language>
  <cp:lastModifiedBy>Admin</cp:lastModifiedBy>
  <dcterms:modified xsi:type="dcterms:W3CDTF">2015-01-20T08:46:00Z</dcterms:modified>
  <cp:revision>48</cp:revision>
  <dc:subject/>
  <dc:title/>
</cp:coreProperties>
</file>