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Розподіл призових місць між школ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06"/>
        <w:gridCol w:w="700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/11 н.р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/12 н.р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/13 н.р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/14 н.р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/15 н.р.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і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</w:tr>
      <w:tr>
        <w:trPr>
          <w:trHeight w:val="1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анчацька №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анчацька №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і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олександрі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димсь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рнен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ькі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павлі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ольнен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киї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илі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лі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іїв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ільсь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/>
      </w:pPr>
      <w:r>
        <w:rPr>
          <w:b/>
          <w:lang w:val="uk-UA"/>
        </w:rPr>
        <w:t>Розподіл  призових місць по школам ( ІІ етап олімпіад у 2014/15</w:t>
      </w:r>
      <w:r>
        <w:rPr/>
        <w:t xml:space="preserve"> н.р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95"/>
        <w:gridCol w:w="976"/>
        <w:gridCol w:w="979"/>
        <w:gridCol w:w="979"/>
        <w:gridCol w:w="986"/>
        <w:gridCol w:w="98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анчацьк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анчацьк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і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олександрі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димсь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рнен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ькі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павлі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ольнен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киї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илі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</w:tr>
      <w:tr>
        <w:trPr>
          <w:trHeight w:val="1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лі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іїв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ільсь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</w:t>
            </w: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 (14%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32%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4%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Розподіл призових місць за категоріями вчител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призових місць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 них за категоріями вчителів: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/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 (62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(25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(8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5%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/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 (59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(32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(6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3%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/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 (52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 (39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(7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2%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  <w:lang w:val="uk-UA"/>
              </w:rPr>
              <w:t>/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(53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(37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(8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(2%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/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 (44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(45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4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(7%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зові місця по класам  2013/14 н.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2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- 88</w:t>
            </w:r>
          </w:p>
        </w:tc>
      </w:tr>
      <w:tr>
        <w:trPr>
          <w:trHeight w:val="2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І місце – 12 (14%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місце  - 28 (32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І місце – 48 (54%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 - 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 – 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 – 1 (2%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клас – 1 (8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клас – 2 (7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клас – 3 (6%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 – 2 (17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 – 8 (28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 клас – 12 (25%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лас – 2 (17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клас – 3 (11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клас – 11 (23%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клас – -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клас – 5 (18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клас – 11 (23%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 клас – 7 (58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 клас – 10 (36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клас – 10 (21%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3:00Z</dcterms:created>
  <dc:creator>Methodkab</dc:creator>
  <dc:description/>
  <cp:keywords/>
  <dc:language>en-US</dc:language>
  <cp:lastModifiedBy>Admin</cp:lastModifiedBy>
  <cp:lastPrinted>2013-12-17T10:11:00Z</cp:lastPrinted>
  <dcterms:modified xsi:type="dcterms:W3CDTF">2015-01-20T08:09:00Z</dcterms:modified>
  <cp:revision>35</cp:revision>
  <dc:subject/>
  <dc:title/>
</cp:coreProperties>
</file>